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),</w:t>
      </w:r>
      <w:r>
        <w:rPr>
          <w:rFonts w:cs="Times New Roman" w:ascii="Times New Roman" w:hAnsi="Times New Roman"/>
          <w:sz w:val="24"/>
        </w:rPr>
        <w:t xml:space="preserve">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>exclusivo para MEI’s, ME’s e EPP’s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a eventual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XXXXX, XXXXXXXXXX apresentaram documentação comprovando enquadramento na condição de ME e/ou EPP, permitindo, desta forma, sua participação no certame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FF0000"/>
          <w:sz w:val="24"/>
        </w:rPr>
        <w:t>ITEM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FF0000"/>
          <w:sz w:val="24"/>
        </w:rPr>
        <w:t>ITEM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292"/>
        <w:gridCol w:w="25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2:56:00Z</dcterms:modified>
  <cp:revision>40</cp:revision>
  <dc:subject/>
  <dc:title>ATA DA SESSÃO PÚBLICA REFERENTE AO</dc:title>
</cp:coreProperties>
</file>